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</w:rPr>
        <w:t>JONATHAN WARD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519) 927-0016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jon.d.ward@gmail.com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BJECTIV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To gain employment as a Communications Officer with the NRC’s Institute for Chemical Process and Environmental Technology. There, I could employ my journalism education, communications work experience and knowledge of scientific and environmental issues to support the mandate of the communications team.</w:t>
        <w:br/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EDUCATION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2003 – 2008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 xml:space="preserve">Bachelor of Journalism, </w:t>
      </w:r>
      <w:r>
        <w:rPr>
          <w:rFonts w:cs="Garamond" w:ascii="Garamond" w:hAnsi="Garamond"/>
          <w:i/>
          <w:color w:val="000000"/>
        </w:rPr>
        <w:t>Carleton University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inor in economics, concentration in political scienc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Graduated with high honour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searched and wrote extensively on environmental and business issues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color w:val="000000"/>
        </w:rPr>
        <w:t xml:space="preserve">Acquired strong reporting, communications and public relations skills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ecame proficient in television, print and online reporting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RELEVANT WORK SKILLS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Journalist and public relations specialist with excellent communication abilities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luently bilingual (English and French), written and oral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color w:val="000000"/>
        </w:rPr>
        <w:t>Excellent with computers (MS Office, Windows and Mac, editing, publishing and content management software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color w:val="000000"/>
        </w:rPr>
        <w:t xml:space="preserve">High level of technical and scientific knowledge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liable, punctual, friendly and outgoing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WORK EXPERIENCE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pril 2008 – October 2008 (6-month contract)</w:t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b/>
          <w:color w:val="000000"/>
        </w:rPr>
        <w:t>Conference Manager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i/>
          <w:color w:val="000000"/>
        </w:rPr>
        <w:t>Informa Australia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color w:val="000000"/>
        </w:rPr>
        <w:t>While on a work visa in Australia, organizes and develops large-scale commercial conferences at Informa's Sydney office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color w:val="000000"/>
        </w:rPr>
        <w:t>Researches the intellectual material for the conferences within Informa’s health, IT and education divisio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ecures high-level expert speakers from fields related to each conferenc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Researches, writes and develops conference programs and works with designers to create conference brochures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color w:val="000000"/>
        </w:rPr>
        <w:t>Examples of recently completed conferences include: The Emissions Reduction Summit, The Food Regulations and Labeling Standards Conference, and The Higher Education IT Summit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>2007 - 2008</w:t>
      </w:r>
      <w:r>
        <w:rPr>
          <w:rFonts w:cs="Garamond" w:ascii="Garamond" w:hAnsi="Garamond"/>
          <w:i/>
          <w:color w:val="000000"/>
        </w:rPr>
        <w:br/>
      </w:r>
      <w:r>
        <w:rPr>
          <w:rFonts w:cs="Garamond" w:ascii="Garamond" w:hAnsi="Garamond"/>
          <w:b/>
          <w:color w:val="000000"/>
        </w:rPr>
        <w:t xml:space="preserve">Communications Officer, </w:t>
      </w:r>
      <w:r>
        <w:rPr>
          <w:rFonts w:cs="Garamond" w:ascii="Garamond" w:hAnsi="Garamond"/>
          <w:i/>
          <w:color w:val="000000"/>
        </w:rPr>
        <w:t>Pearson Peacekeeping Centre (PPC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orked under the communications director in publicizing and promoting the activities of the PPC, an international NGO based in Ottawa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Performed a complete overhaul of the organization’s website as part of a three-person team (</w:t>
      </w:r>
      <w:hyperlink r:id="rId2">
        <w:r>
          <w:rPr>
            <w:rStyle w:val="InternetLink"/>
            <w:rFonts w:cs="Garamond" w:ascii="Garamond" w:hAnsi="Garamond"/>
          </w:rPr>
          <w:t>www.peaceoperations.org</w:t>
        </w:r>
      </w:hyperlink>
      <w:r>
        <w:rPr>
          <w:rFonts w:cs="Garamond" w:ascii="Garamond" w:hAnsi="Garamond"/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rote speeches and conducted media training for senior management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rote dozens of press releases and briefings covering all aspects of the PPC's work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Helped write and edit annual reports and other public document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tilized Google Analytics to monitor website traffic for strategic marketing and placement of communications product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sisted with development of an internal communications strategy to improve communication and coordination between departments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Helped conceptualize and launch a video project, where two international documentaries were created for educational and promotional purpos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 part of the above project, traveled to Liberia to film, write and produce a documentary on the UN mission there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>2005 - 2008</w:t>
      </w:r>
      <w:r>
        <w:rPr>
          <w:rFonts w:cs="Garamond" w:ascii="Garamond" w:hAnsi="Garamond"/>
          <w:b/>
          <w:color w:val="000000"/>
        </w:rPr>
        <w:br/>
        <w:t xml:space="preserve">News Editor and Reporter, </w:t>
      </w:r>
      <w:r>
        <w:rPr>
          <w:rFonts w:cs="Garamond" w:ascii="Garamond" w:hAnsi="Garamond"/>
          <w:i/>
          <w:color w:val="000000"/>
        </w:rPr>
        <w:t>Centretown News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Reported for and edited this bi-weekly newspaper that covers all aspects of Ottawa's ‘Centretown’ community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Became proficient with desktop publishing software such as Quark XPress and Adobe InDesig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 a reporter, covered environment, business and education beat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 an editor, was responsible for quality control of the entire publication</w:t>
        <w:br/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u w:val="single"/>
        </w:rPr>
        <w:t>INTERNSHIP / VOLUNTEER EXPERIENCE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>March 2008</w:t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b/>
          <w:color w:val="000000"/>
        </w:rPr>
        <w:t>Global National with Kevin Newma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orked directly with Mr. Newman and the show's producers and reporters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erformed on-air interviews, prepared scripts, conducted research and assisted with various aspects of the show's production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ceived positive feedback and an excellent evaluation</w:t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2004 – 2006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color w:val="000000"/>
        </w:rPr>
        <w:t xml:space="preserve">Contributing Reporter, </w:t>
      </w:r>
      <w:r>
        <w:rPr>
          <w:rFonts w:cs="Garamond" w:ascii="Garamond" w:hAnsi="Garamond"/>
          <w:i/>
          <w:color w:val="000000"/>
        </w:rPr>
        <w:t>The Charlata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or Carleton’s school paper, reported on various stories related to the universit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ssues included strikes, budgets, student activities and administrative decisions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QUALIFICATIONS AND ACCOMPLISHMENTS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Gr. 8 certificates in cello and piano from the Canadian Royal Conservatory of Music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uccessfully completed 5 full marathon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arleton Rowing Team, 2004-2006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color w:val="000000"/>
        </w:rPr>
        <w:t>NLS (lifeguard), Advanced First Aid and CPR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REFERENCES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elly Acton, former Director of Communications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earson Peacekeeping Centre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hris Waddell, Associate Director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arleton University School of Journalism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Alan Jones, Instructional Coordinator – Mathematical Literacy</w:t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Peel District School Board </w:t>
      </w:r>
    </w:p>
    <w:p>
      <w:pPr>
        <w:pStyle w:val="Normal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*Direct contact details available immediately upon request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ceoperation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7:00Z</dcterms:created>
  <dc:creator>Jon Ward</dc:creator>
  <dc:description/>
  <dc:language>en-US</dc:language>
  <cp:lastModifiedBy>Jonathan Ward</cp:lastModifiedBy>
  <dcterms:modified xsi:type="dcterms:W3CDTF">2008-10-03T01:15:00Z</dcterms:modified>
  <cp:revision>7</cp:revision>
  <dc:subject/>
  <dc:title>JONATHAN WARD</dc:title>
</cp:coreProperties>
</file>