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October 11, 2012</w:t>
      </w:r>
    </w:p>
    <w:p>
      <w:pPr>
        <w:pStyle w:val="Normal"/>
        <w:rPr>
          <w:rFonts w:ascii="Arial" w:hAnsi="Arial" w:cs="Arial"/>
          <w:b/>
          <w:b/>
          <w:sz w:val="20"/>
          <w:szCs w:val="20"/>
        </w:rPr>
      </w:pPr>
      <w:r>
        <w:rPr>
          <w:rFonts w:cs="Arial" w:ascii="Arial" w:hAnsi="Arial"/>
          <w:b/>
          <w:sz w:val="20"/>
          <w:szCs w:val="20"/>
        </w:rPr>
        <w:t>Cover Letter</w:t>
      </w:r>
    </w:p>
    <w:p>
      <w:pPr>
        <w:pStyle w:val="Normal"/>
        <w:rPr/>
      </w:pPr>
      <w:r>
        <w:rPr>
          <w:rFonts w:cs="Arial" w:ascii="Arial" w:hAnsi="Arial"/>
          <w:b/>
          <w:sz w:val="20"/>
          <w:szCs w:val="20"/>
        </w:rPr>
        <w:t>Re:</w:t>
      </w:r>
      <w:r>
        <w:rPr>
          <w:rFonts w:cs="Arial" w:ascii="Arial" w:hAnsi="Arial"/>
          <w:sz w:val="20"/>
          <w:szCs w:val="20"/>
        </w:rPr>
        <w:t xml:space="preserve"> Director, Communication and Information Services, ACCC</w:t>
        <w:br/>
      </w:r>
      <w:r>
        <w:rPr>
          <w:rFonts w:cs="Arial" w:ascii="Arial" w:hAnsi="Arial"/>
          <w:b/>
          <w:sz w:val="20"/>
          <w:szCs w:val="20"/>
        </w:rPr>
        <w:t>Applicant:</w:t>
      </w:r>
      <w:r>
        <w:rPr>
          <w:rFonts w:cs="Arial" w:ascii="Arial" w:hAnsi="Arial"/>
          <w:sz w:val="20"/>
          <w:szCs w:val="20"/>
        </w:rPr>
        <w:t xml:space="preserve"> Jonathan W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Jennifer McCooey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with great enthusiasm that I apply for the role of Director, Communication and Information Services with ACCC. I have a passion for education and an intimate knowledge of the post-secondary landscape in Canada. I understand your organization’s priorities – responding to the need for more advanced skills training, as well as seeking a larger share of NSERC funding on behalf of your member colleges, cégeps, institutes and polytechnics. I come from a background in journalism, media relations, government and the web, and I believe I would be well suited to this position for a variety of reas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hold a Bachelor of Journalism (honours) from Carleton University in Ottawa. There, I learned the fundamentals of journalism, media relations and communications, all against the backdrop of a rapidly changing media landscape. The program’s rigorous and challenging nature honed my organizational and multitasking abilities, while also fostering in me a curiosity-driven “news junkie” attitude, a key tenet of success in any political environment. The most important takeaway from my degree, however, was mastering the art of simple, effective communication. I believe that skill is crucial to any role in the communications field; messages have to be clear, strong and conci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a diverse range of experience in the public, private and NGO sectors. I currently work for the federal government, as Head of Electronic Communications for the Canadian Intellectual Property Office, an agency of Industry Canada. Here, I lead a team of seven and oversee our website, intranet and social media presences. This role makes use of my creative writing, editing and technical (web design and coding) skills, and has honed my human and financial resource management expertise. It has also given me plenty of experience with hiring, managing budgets, outsourcing and contracting. At the management level, I now possess a very strong understanding of the machinations of the federal government, its hierarchy, its decision-making bodies and the role of advocacy organizations such as ACC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viously, I worked at the federal government’s National Research Council, first in web and communications, and later in its dynamic, 24/7 media relations team. There, I developed a strong network of media contacts by pitching stories, responding to media inquiries and acting as spokesperson in national and international media. The role required strong interpersonal skills, as well as a savvy sense of politics and an ability to strategically manage relationships. My in-depth knowledge of NRC’s structure and mandate provided me with a strong understanding of the other granting councils, particularly NSERC, from which I know ACCC is seeking a larger share of its grant (currently 2% for ACCC members versus 98% for univers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job posting, you mention international development experience as a desirable qualification. In fact, before my career in government, I worked as a Communications Officer for the Pearson Peacekeeping Centre, an NGO that works exclusively in ID and capacity building overseas. There, I was responsible for a number of communications products (news releases, events, op-ed advertorials, posters, brochures, etc.) as well as the complete revamp and redesign of its website. My most enriching project, however, was an international documentary series, where I traveled overseas to places like Liberia, Africa, to film mini documentaries on the organization’s international development and educational work. From these trips (including to places such as Turkey and Thailand), I have amassed a great deal of knowledge related to international development, particularly as it relates to edu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also worked for the private sector, as a Conference Manager for the multinational publishing giant Informa in Sydney, Australia. There, I conceptualized, developed and designed large-scale commercial conferences related to education and digital media. This provided me with a new and refreshing perspective, particularly relating to education, where Australia is different than Canada in many regards, but similar in many others. It also refined my ability to plan, coordinate and manage large-scale, high-profile ev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nally, I should note that I come from a long line of educators; my grandfather was a university professor, my mother was a teacher and principal, and my father has worked as a college professor and administrator. I have education in my blood, and have had an inside perspective into the Canadian education system – at the primary, secondary and post-secondary level – for my entire life. I am passionate about education and the demands that ACCC members are striving to meet in an era of budget constraints and seismic demographic shifts. I firmly believe that my background, education, work experience and perspective render me a choice candidate for this r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y thanks for your time and consid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5090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09" r="-135" b="-209"/>
                    <a:stretch>
                      <a:fillRect/>
                    </a:stretch>
                  </pic:blipFill>
                  <pic:spPr bwMode="auto">
                    <a:xfrm>
                      <a:off x="0" y="0"/>
                      <a:ext cx="850900" cy="5486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nathan Ward</w:t>
        <w:br/>
      </w:r>
      <w:hyperlink r:id="rId3">
        <w:r>
          <w:rPr>
            <w:rStyle w:val="InternetLink"/>
            <w:rFonts w:cs="Arial" w:ascii="Arial" w:hAnsi="Arial"/>
            <w:sz w:val="20"/>
            <w:szCs w:val="20"/>
          </w:rPr>
          <w:t>jon.d.ward@gmail.com</w:t>
        </w:r>
      </w:hyperlink>
      <w:r>
        <w:rPr>
          <w:rFonts w:cs="Arial" w:ascii="Arial" w:hAnsi="Arial"/>
          <w:sz w:val="20"/>
          <w:szCs w:val="20"/>
        </w:rPr>
        <w:br/>
        <w:t>613-897-0537</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d.ward@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40:00Z</dcterms:created>
  <dc:creator>WARD</dc:creator>
  <dc:description/>
  <cp:keywords/>
  <dc:language>en-US</dc:language>
  <cp:lastModifiedBy>WARD</cp:lastModifiedBy>
  <dcterms:modified xsi:type="dcterms:W3CDTF">2012-10-11T19:47:00Z</dcterms:modified>
  <cp:revision>6</cp:revision>
  <dc:subject/>
  <dc:title>- creativity</dc:title>
</cp:coreProperties>
</file>