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IMBERLY LOCHHE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613) 769.9404</w:t>
      </w:r>
    </w:p>
    <w:p>
      <w:pPr>
        <w:pStyle w:val="Normal"/>
        <w:jc w:val="right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Kimberly.lochhead@g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CTIV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o gain employment as an English Editor with the NRC’s Construction Portfolio. There, I could employ my journalism education, editing and proofreading experience and knowledge of building infrastructure and environmental issues to support the mandate of the communications tea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UCATION</w:t>
      </w:r>
    </w:p>
    <w:p>
      <w:pPr>
        <w:pStyle w:val="Heading2"/>
        <w:rPr/>
      </w:pPr>
      <w:r>
        <w:rPr>
          <w:rFonts w:cs="Arial" w:ascii="Arial" w:hAnsi="Arial"/>
        </w:rPr>
        <w:t>Bachelor of Journalism, Carleton University</w:t>
        <w:br/>
      </w:r>
      <w:r>
        <w:rPr>
          <w:rFonts w:cs="Arial" w:ascii="Arial" w:hAnsi="Arial"/>
          <w:b w:val="false"/>
          <w:i/>
        </w:rPr>
        <w:t>2003-2007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aduated with high honours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rPr/>
      </w:pPr>
      <w:r>
        <w:rPr>
          <w:rFonts w:cs="Arial" w:ascii="Arial" w:hAnsi="Arial"/>
          <w:szCs w:val="22"/>
        </w:rPr>
        <w:t>Double majored in history; Specialized in magazine, online and newspaper reporting</w:t>
      </w:r>
    </w:p>
    <w:p>
      <w:pPr>
        <w:pStyle w:val="ListParagraph"/>
        <w:numPr>
          <w:ilvl w:val="0"/>
          <w:numId w:val="7"/>
        </w:numPr>
        <w:ind w:left="714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2"/>
        </w:rPr>
        <w:t>Developed strong writing, researching,</w:t>
      </w:r>
      <w:r>
        <w:rPr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diting, organizational and communications skill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EVANT WORK SKILL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urnalist and marketing professional with excellent communication abilitie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Sharp editing and proofreading skills and thorough knowledge of Canadian Press styl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h level of social media knowledge across multiple platform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Proficient in various software programs including Microsoft Office, Excel, Adobe Illustrator, Adobe Acrobat, InDesign, databases and content management system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g managerial and organization skill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able, punctual, self-motivated, outgoing and quick learner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K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riter/Editor and Project Manager, Ascribe Marketing Communications Inc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ugust 2011 to present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Writes and edits a variety of communications products including articles, press releases, annual reports, integrated marketing campaigns and web and multimedia script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s and edits a variety of technical documents on topics such as databases, fibre optics, data centres, the cloud, network security, business transformation, strategic direction, sustainable development practices and renewable energy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art of the Ascribe writing team, also provides research and content support to clients from the private and public sector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As Project Manager, supports the daily operations of the agency, interfaces with clients, and oversees the planning, execution and progress of multiple projects within tight timelines; organizes meetings and project briefings with writers; provides quality assurance to clients, reviewing documents for accuracy and clarity as well as conducting fact-checking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ducts interviews with executives including CEOs and CFOs, as well as other content experts to develop marketing and web material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Provides content coverage for conferences and contributes to the writing of a final report on results (including the Canadian Partnership Against Cancer Regional Consultations and the Mental Health Commission of Canada’s 5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International Stigma Conference: </w:t>
      </w:r>
      <w:r>
        <w:rPr>
          <w:rFonts w:cs="Arial" w:ascii="Arial" w:hAnsi="Arial"/>
          <w:i/>
          <w:sz w:val="20"/>
        </w:rPr>
        <w:t>Together Against Stigma: Changing How We See Mental Illness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Director of Operations and Associate Editor, Ottawa Life Magazin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April 2010 to 201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ible for daily logistical and editorial operations of one of Ottawa’s highest profile and most prestigious magazin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naged the entire editorial staff (layout editor, photo editor, politics editor, features editor, arts editor, food editor, travel editor) as well as a team of freelancers and columnists in a collaborative team environment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ofread and edited all stories in each issue for clarity, accuracy and uniformity under the Canadian Press Style Guide (the national journalistic standard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aborated with clients to create promotional ad content, solidifying strong working relationships through annual and multi-year contract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ted photo shoots for editorial spreads and front cover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rote extensive front cover stories on a range of topics using heavily researched Internet sources including both federal and municipal politics </w:t>
        <w:br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Reporter/Photographer, The EMC Newspaper</w:t>
      </w:r>
      <w:r>
        <w:rPr>
          <w:rFonts w:cs="Arial" w:ascii="Arial" w:hAnsi="Arial"/>
          <w:sz w:val="20"/>
        </w:rPr>
        <w:tab/>
        <w:t xml:space="preserve">                     </w:t>
        <w:br/>
      </w:r>
      <w:r>
        <w:rPr>
          <w:rFonts w:cs="Arial" w:ascii="Arial" w:hAnsi="Arial"/>
          <w:i/>
          <w:sz w:val="20"/>
        </w:rPr>
        <w:t>March 2008 to April 2010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assignment reporter and photographer for the Nepean/Barrhaven edition of the paper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sted with layout design and supervised the peer review process for each issue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red a range of issues, including provincial and municipal politics, education, seniors, health, environment and the arts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ed copy for errors in grammar, punctuation, and spelling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ed for readability, style, and agreement with editorial poli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Junior Communications Officer, Canadian International Development Agency (CIDA)</w:t>
      </w:r>
      <w:r>
        <w:rPr>
          <w:rFonts w:cs="Arial" w:ascii="Arial" w:hAnsi="Arial"/>
          <w:sz w:val="20"/>
        </w:rPr>
        <w:tab/>
        <w:br/>
      </w:r>
      <w:r>
        <w:rPr>
          <w:rFonts w:cs="Arial" w:ascii="Arial" w:hAnsi="Arial"/>
          <w:i/>
          <w:sz w:val="20"/>
        </w:rPr>
        <w:t>April 2007 to August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erformed writing and editing duties on internal and external documents and web material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d, wrote, edited, and produced public communications products such as news releases and feature stori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-checked facts, spelling, grammar and style of editorial material for website and communication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Telecounselor, Carleton University Undergraduate Recruitment Office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2006 to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sted students with their application process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ofread and edited their applications to ensure accuracy and clarity to improve their chances of acceptance 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d guidance in selecting courses that aligned with student’s degree requir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SHIP/VOLUNTEER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Rwanda Initiative, Media Development Program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September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eled to Kigali, Rwanda for a prestigious one-month journalism internship program through Carleton University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 editor and assignment reporter for the business desk at Rwanda’s English newspaper, The New Times in Kig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Global National Television, Ottawa</w:t>
      </w:r>
      <w:r>
        <w:rPr>
          <w:rFonts w:cs="Arial" w:ascii="Arial" w:hAnsi="Arial"/>
          <w:sz w:val="20"/>
        </w:rPr>
        <w:tab/>
        <w:br/>
      </w:r>
      <w:r>
        <w:rPr>
          <w:rFonts w:cs="Arial" w:ascii="Arial" w:hAnsi="Arial"/>
          <w:i/>
          <w:sz w:val="20"/>
        </w:rPr>
        <w:t>Summer 2006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ed and assisted reporters with stories by gathering clips, selecting those for editing and developing story ideas</w:t>
      </w:r>
    </w:p>
    <w:p>
      <w:pPr>
        <w:pStyle w:val="ListParagraph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. Theresa Catholic School 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Jean Vanier Catholic Intermediate School, Ottaw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November 2008</w:t>
      </w:r>
      <w:r>
        <w:rPr>
          <w:rFonts w:cs="Arial" w:ascii="Arial" w:hAnsi="Arial"/>
          <w:sz w:val="20"/>
        </w:rPr>
        <w:t xml:space="preserve"> 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ve high school student tours of the EMC Community Newspaper office and lectured on the journalism profess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ALIFICATIONS AND ACCOMPLISHME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ed Professional Management Consultants’ Workload and Time Management Cours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tario Volunteer Service Award for Active Citizenship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dent, Carleton University Journalism Society, 2006-2007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ERENC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n New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ting Coordinator, Minto Developments In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Hay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keting and Media Manager, Shopif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onathan Ward</w:t>
        <w:br/>
        <w:t>Chief of Electronics, Canadian Intellectual Property Office, Industry Canada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*Contact information 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0" w:leader="none"/>
      </w:tabs>
      <w:spacing w:before="200" w:after="100"/>
      <w:outlineLvl w:val="1"/>
    </w:pPr>
    <w:rPr>
      <w:rFonts w:ascii="Century Gothic" w:hAnsi="Century Gothic" w:eastAsia="Cambria" w:cs="Century Gothic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entury Gothic" w:hAnsi="Century Gothic" w:cs="Times New Roman"/>
      <w:b/>
      <w:bCs/>
      <w:color w:val="000000"/>
      <w:sz w:val="20"/>
      <w:szCs w:val="20"/>
    </w:rPr>
  </w:style>
  <w:style w:type="character" w:styleId="BodyTextChar">
    <w:name w:val="Body Text Char"/>
    <w:basedOn w:val="DefaultParagraphFont"/>
    <w:qFormat/>
    <w:rPr>
      <w:rFonts w:ascii="Century Gothic" w:hAnsi="Century Gothic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200"/>
    </w:pPr>
    <w:rPr>
      <w:rFonts w:ascii="Century Gothic" w:hAnsi="Century Gothic" w:eastAsia="Cambria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300" w:before="0" w:after="0"/>
      <w:contextualSpacing/>
    </w:pPr>
    <w:rPr>
      <w:rFonts w:ascii="Century Gothic" w:hAnsi="Century Gothic" w:eastAsia="Cambria" w:cs="Century Gothic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berly.lochhea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42:00Z</dcterms:created>
  <dc:creator>Kimberly Lochhead</dc:creator>
  <dc:description/>
  <cp:keywords/>
  <dc:language>en-US</dc:language>
  <cp:lastModifiedBy>Ascribe Marketing Communications</cp:lastModifiedBy>
  <dcterms:modified xsi:type="dcterms:W3CDTF">2012-12-07T20:30:00Z</dcterms:modified>
  <cp:revision>4</cp:revision>
  <dc:subject/>
  <dc:title/>
</cp:coreProperties>
</file>