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pPr>
      <w:r>
        <w:rPr>
          <w:rFonts w:cs="Arial" w:ascii="Arial" w:hAnsi="Arial"/>
          <w:color w:val="222222"/>
          <w:sz w:val="20"/>
          <w:szCs w:val="20"/>
        </w:rPr>
        <w:t>Cover letter</w:t>
        <w:br/>
        <w:t>Selection Process Number: 13-MOT-IA-OTT-78806</w:t>
        <w:br/>
        <w:t>Position: Manager, Web Services</w:t>
        <w:br/>
        <w:t>Organization: Department of Transport</w:t>
        <w:br/>
        <w:t>Candidate: Jonathan Ward, PRI 028-374-711</w:t>
      </w:r>
    </w:p>
    <w:p>
      <w:pPr>
        <w:pStyle w:val="NormalWeb"/>
        <w:shd w:fill="FFFFFF" w:val="clear"/>
        <w:rPr>
          <w:rFonts w:ascii="Arial" w:hAnsi="Arial" w:cs="Arial"/>
          <w:color w:val="222222"/>
          <w:sz w:val="20"/>
          <w:szCs w:val="20"/>
        </w:rPr>
      </w:pPr>
      <w:r>
        <w:rPr>
          <w:rFonts w:cs="Arial" w:ascii="Arial" w:hAnsi="Arial"/>
          <w:color w:val="222222"/>
          <w:sz w:val="20"/>
          <w:szCs w:val="20"/>
        </w:rPr>
        <w:t>To Whom It May Concern:</w:t>
      </w:r>
    </w:p>
    <w:p>
      <w:pPr>
        <w:pStyle w:val="NormalWeb"/>
        <w:shd w:fill="FFFFFF" w:val="clear"/>
        <w:rPr/>
      </w:pPr>
      <w:r>
        <w:rPr>
          <w:rFonts w:cs="Arial" w:ascii="Arial" w:hAnsi="Arial"/>
          <w:color w:val="222222"/>
          <w:sz w:val="20"/>
          <w:szCs w:val="20"/>
        </w:rPr>
        <w:t>It is with great enthusiasm that I apply for the role of Manager, Web Services with the Department of Transport. I am an engaged, innovative, motivated and hard-working individual who understands and appreciates the role TC plays in improving transportation safety and security, ensuring infrastructure is safe, efficient and environmentally responsible and contributing to the Government’s Responsible Resource Development agenda. I have extensive experience in web management, web development, social media, IT and communications – both traditional and digital – and I firmly believe I am ready to make the step to an IS-6. Below I will outline how I meet each of the essential and asset qualifications outlined in the job posting.</w:t>
      </w:r>
    </w:p>
    <w:p>
      <w:pPr>
        <w:pStyle w:val="Normal"/>
        <w:rPr>
          <w:rFonts w:ascii="Arial" w:hAnsi="Arial" w:cs="Arial"/>
          <w:b/>
          <w:b/>
          <w:sz w:val="20"/>
          <w:szCs w:val="20"/>
        </w:rPr>
      </w:pPr>
      <w:r>
        <w:rPr>
          <w:rFonts w:cs="Arial" w:ascii="Arial" w:hAnsi="Arial"/>
          <w:b/>
          <w:sz w:val="20"/>
          <w:szCs w:val="20"/>
        </w:rPr>
        <w:t>*Significant experience providing strategic advice and formulating recommendations to senior management or the Minister's office on government communications.</w:t>
      </w:r>
    </w:p>
    <w:p>
      <w:pPr>
        <w:pStyle w:val="NormalWeb"/>
        <w:shd w:fill="FFFFFF" w:val="clear"/>
        <w:rPr>
          <w:rFonts w:ascii="Arial" w:hAnsi="Arial" w:cs="Arial"/>
          <w:color w:val="222222"/>
          <w:sz w:val="20"/>
          <w:szCs w:val="20"/>
        </w:rPr>
      </w:pPr>
      <w:r>
        <w:rPr>
          <w:rFonts w:cs="Arial" w:ascii="Arial" w:hAnsi="Arial"/>
          <w:color w:val="222222"/>
          <w:sz w:val="20"/>
          <w:szCs w:val="20"/>
        </w:rPr>
        <w:t>I possess over three years’ experience (within the last five) in this area. </w:t>
      </w:r>
    </w:p>
    <w:p>
      <w:pPr>
        <w:pStyle w:val="NormalWeb"/>
        <w:shd w:fill="FFFFFF" w:val="clear"/>
        <w:rPr/>
      </w:pPr>
      <w:r>
        <w:rPr>
          <w:rFonts w:cs="Arial" w:ascii="Arial" w:hAnsi="Arial"/>
          <w:color w:val="222222"/>
          <w:sz w:val="20"/>
          <w:szCs w:val="20"/>
        </w:rPr>
        <w:t>In my current role as Head, Digital Strategy for the Canadian Intellectual Property Office (CIPO), I participate regularly in the senior executive (DG- and ADM-level) meeting. There, I provide advice, recommendations, key messages and briefings on communications issues relating to GC web renewal, communications, social media, IT and all things digital. For my CEO, I prepare speeches, briefing notes, presentations and Memoranda to Cabinet. I also provide one-on-one training to my CEO and our eight DGs on IT systems, mobile web applications, social media platforms (Twitter, LinkedIn and Facebook) as well as guidance on proper use and interpretation of the Communications Policy of the GC, the Federal Identity Program, the Guideline for the External use of Web 2.0 (for social media) as well as other rules, guidelines and procedures related to government communications.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Before my role at CIPO, I worked in media relations at the National Research Council of Canada (NRC). In that role, I was tasked with providing media-related advice to the President and VPs (ADM-level) on a regular basis. NRC was often the subject of critical press coverage, which focused largely on GC policy that required scientists to liaise with media through communications staff, rather than directly. This was a very hot-button issue, and our executive team conducted numerous interviews with national media. Prior to interviews it was crucial that they were armed with all facts, potential questions they would be asked and solid communications coaching. </w:t>
      </w:r>
    </w:p>
    <w:p>
      <w:pPr>
        <w:pStyle w:val="Normal"/>
        <w:rPr>
          <w:rFonts w:ascii="Arial" w:hAnsi="Arial" w:cs="Arial"/>
          <w:b/>
          <w:b/>
          <w:sz w:val="20"/>
          <w:szCs w:val="20"/>
        </w:rPr>
      </w:pPr>
      <w:r>
        <w:rPr>
          <w:rFonts w:cs="Arial" w:ascii="Arial" w:hAnsi="Arial"/>
          <w:b/>
          <w:sz w:val="20"/>
          <w:szCs w:val="20"/>
        </w:rPr>
        <w:t>*Significant experience in managing complex government-wide initiatives or sensitive communications fi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possess over four years’ experience (within the last five) in this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x government-wide initiatives: I work on and participate in several management and director-level committees related to the GC Web Renewal Action Plan and the single sign-on/identity management project. As the government continues to centralize and move towards a unified web presence – following the gov.uk example – there are a number of complexities and transitory issues to manage in collaboration with other departments, sectors and central agencies such as TBS and Shared Services. As CIPO’s lead on web renewal, I work closely with representatives from these other departments and agencies to manage the transition to Canada.ca, including aspects such as content migration, choosing a unified CMS and choosing a unified web analytics solution, among other things. The management work that I undertake is both technical and strategic; as someone with a history of web development and also communications, my perspective benefits this large government-wide initiative and has allowed for a smooth transition of IP and business-related content to the new Canada.ca super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sitive communications files: CIPO’s core business – intellectual property – is by definition a sensitive file. Whenever office practices or legislation related to IP change, there is potential for significant impacts on the privacy, competitiveness and earnings of businesses and innovators who hold patents, trademarks, copyrights or industrial designs. For that reason, the CIPO communications shop (and myself specifically) regularly manage sensitive communications files related to IP legislation, treaties, MOUs and bilateral agreements with IP Offices of other countries such as China and the U.S. In this capacity, I have prepared media lines (proactive and reactive), key messages, Memoranda to Cabinet and developed a number of confidential communications plans. I have worked closely with other departments such as Justice and international organizations such as WIPO (World Intellectual Property Office) on communications related to legislative changes such as the recently passed Bill C-8 and the Madrid and Singapore treaties on trade-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viously, I worked in media relations at the NRC while the organization was dealing with three highly sensitive, contentious and publicized issues at the same time. First, NRC was transitioning to an industry-focused research organization from a purely scientific one. This model of “science to support business” rather than “science for the greater good” was controversial among members of the public and NRC’s own staff. Second, the media began reporting on the so-called “muzzling of scientists”, the process whereby communications staff would liaise with journalists instead of allowing the scientists to deal with the media directly. Third, the Deficit Reduction Action Plan has just been instituted, leading to significant (hundreds) of layoffs in the regions and in Ottawa. All three of these issues were highly sensitive communications files, which required extensive planning, strategy sessions, developing of key messages, responses to angry citizens, journalists and staff, and a variety of other communications vehicles and strategi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perience in managing human resources.</w:t>
      </w:r>
    </w:p>
    <w:p>
      <w:pPr>
        <w:pStyle w:val="NormalWeb"/>
        <w:shd w:fill="FFFFFF" w:val="clear"/>
        <w:rPr>
          <w:rFonts w:ascii="Arial" w:hAnsi="Arial" w:cs="Arial"/>
          <w:color w:val="222222"/>
          <w:sz w:val="20"/>
          <w:szCs w:val="20"/>
        </w:rPr>
      </w:pPr>
      <w:r>
        <w:rPr>
          <w:rFonts w:cs="Arial" w:ascii="Arial" w:hAnsi="Arial"/>
          <w:color w:val="222222"/>
          <w:sz w:val="20"/>
          <w:szCs w:val="20"/>
        </w:rPr>
        <w:t>I possess over two years’ experience (within the last five) in this area.</w:t>
      </w:r>
    </w:p>
    <w:p>
      <w:pPr>
        <w:pStyle w:val="NormalWeb"/>
        <w:shd w:fill="FFFFFF" w:val="clear"/>
        <w:rPr/>
      </w:pPr>
      <w:r>
        <w:rPr>
          <w:rFonts w:cs="Arial" w:ascii="Arial" w:hAnsi="Arial"/>
          <w:color w:val="222222"/>
          <w:sz w:val="20"/>
          <w:szCs w:val="20"/>
        </w:rPr>
        <w:t>I have directly supervised eight FTEs concurrently, including approving hours and leave, conducing performance evaluations (very similar to the new TBS Directive on Performance Management) and approving learning plans and training activities. I also indirectly supervise an additional five employees who formally report to other managers but informally work in my team. I have created positions from the ground up (i.e. drafted the work description, SOMC, evaluation materials, etc.), run numerous competitions, hired temporary help resources and hired contractors and consultants through PWGSC (which has also given me excellent experience with contracting and procurement).</w:t>
      </w:r>
    </w:p>
    <w:p>
      <w:pPr>
        <w:pStyle w:val="NormalWeb"/>
        <w:shd w:fill="FFFFFF" w:val="clear"/>
        <w:rPr/>
      </w:pPr>
      <w:r>
        <w:rPr>
          <w:rFonts w:cs="Arial" w:ascii="Arial" w:hAnsi="Arial"/>
          <w:b/>
          <w:sz w:val="20"/>
          <w:szCs w:val="20"/>
        </w:rPr>
        <w:t>Experience in managing financial resources.</w:t>
        <w:br/>
      </w:r>
      <w:r>
        <w:rPr>
          <w:rFonts w:cs="Arial" w:ascii="Arial" w:hAnsi="Arial"/>
          <w:sz w:val="20"/>
          <w:szCs w:val="20"/>
        </w:rPr>
        <w:br/>
      </w:r>
      <w:r>
        <w:rPr>
          <w:rFonts w:cs="Arial" w:ascii="Arial" w:hAnsi="Arial"/>
          <w:color w:val="222222"/>
          <w:sz w:val="20"/>
          <w:szCs w:val="20"/>
        </w:rPr>
        <w:t>I possess over two years’ experience (within the last five) in this area.</w:t>
      </w:r>
    </w:p>
    <w:p>
      <w:pPr>
        <w:pStyle w:val="NormalWeb"/>
        <w:shd w:fill="FFFFFF" w:val="clear"/>
        <w:rPr>
          <w:rFonts w:ascii="Arial" w:hAnsi="Arial" w:cs="Arial"/>
          <w:color w:val="222222"/>
          <w:sz w:val="20"/>
          <w:szCs w:val="20"/>
        </w:rPr>
      </w:pPr>
      <w:r>
        <w:rPr>
          <w:rFonts w:cs="Arial" w:ascii="Arial" w:hAnsi="Arial"/>
          <w:color w:val="222222"/>
          <w:sz w:val="20"/>
          <w:szCs w:val="20"/>
        </w:rPr>
        <w:t>In addition to my regular A-base budget for travel, stationary, equipment and training, I am currently in charge of a $10-million budget for a five-year, large-scale IT project. I am intimately familiar not only with the day-to-day work tools used throughout the public service such as SAP and IFMS, but also the reporting requirements (such as actuals and accruals) and the process by which they flow from my desk all the way up to the Minister’s and to Parliament. I am also experienced with Sections 32, 33 and 34 of the Financial Administration Act and their impact on procurement, spending and financial authorizations.</w:t>
      </w:r>
    </w:p>
    <w:p>
      <w:pPr>
        <w:pStyle w:val="NormalWeb"/>
        <w:shd w:fill="FFFFFF" w:val="clear"/>
        <w:rPr>
          <w:rFonts w:ascii="Arial" w:hAnsi="Arial" w:cs="Arial"/>
          <w:color w:val="222222"/>
          <w:sz w:val="20"/>
          <w:szCs w:val="20"/>
        </w:rPr>
      </w:pPr>
      <w:r>
        <w:rPr>
          <w:rFonts w:cs="Arial" w:ascii="Arial" w:hAnsi="Arial"/>
          <w:color w:val="222222"/>
          <w:sz w:val="20"/>
          <w:szCs w:val="20"/>
        </w:rPr>
        <w:t>I am aware of the importance of openness, transparency, rigour and excellence in financial management that is required of budget holders in the federal government. I abide by and practice these principles every day.</w:t>
      </w:r>
    </w:p>
    <w:p>
      <w:pPr>
        <w:pStyle w:val="Normal"/>
        <w:rPr>
          <w:rFonts w:ascii="Arial" w:hAnsi="Arial" w:cs="Arial"/>
          <w:b/>
          <w:b/>
          <w:sz w:val="20"/>
          <w:szCs w:val="20"/>
        </w:rPr>
      </w:pPr>
      <w:r>
        <w:rPr>
          <w:rFonts w:cs="Arial" w:ascii="Arial" w:hAnsi="Arial"/>
          <w:b/>
          <w:sz w:val="20"/>
          <w:szCs w:val="20"/>
        </w:rPr>
        <w:t>Experience in writing, interpreting or implementing policies, standards or guidelines as they relate to online service delivery, such as web or social medi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possess over two years’ experience (within the last five) in this are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my current role at CIPO, I have developed, interpreted and implemented dozens of web- and social media-related policies, standards and guidelines. Managing a large website and an organization’s social media presence requires a strong grasp of external standards as well as the ability to create new ones in support of organizational goals. Below are several such examp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 Social media: In developing CIPO’s social media strategy, it was necessary to follow the correct GC standards and guidelines in order to obtain approval for our accounts. This involved liaising with TBS, PCO and PWGSC and following their rules, standards and templates which included elements such as look-and-feel, objectives, risks, measurement, privacy and others. The fact that our accounts have always been approved demonstrates my team’s excellent understanding of central social media policies and standards, as well as the ability to correctly and strategically apply the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 Social media: Also while developing CIPO’s social media strategy, it was necessary to implement internal policies and guidelines on how to create content, approve content and respond to questions and comments. To create and approve content, my team draws on expertise from across the organization through several pre-existing committees. At these committees, a standing item is “social media content collection” and representatives from across the organization provide us with content, which communications then refines, approves and posts. My team has also developed a policy for responding to a social media question or coment through a standardized “message received” template that is immediately sent to the relevant internal stakeholder. For all these social media processes, we have developed service standards, goals and benchmarks which are measured bi-weekly and reported on to senior managemen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3) Web: To support the streamlining of the GC’s web presence, I have instituted a sweeping ROT reduction program and created new policies on how content is developed, approved and posted to the website. When new content is created, it must have a clearly defined audience and purpose. Prior to this policy, the website was being used as a dumping ground for information that was often meaningless and added little value for our customers. This new policy has resulted in a far more user-friendly website and significant progress on reducing our ROT (our website is down to 1000 pages from 1600).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4) Web: To support CIPO’s web renewal initiative and approve significant changes to its website, I have created (with my director’s support) a new EX-level web governance committee, which we co-chair together. In that committee, we have created several new policies and guidelines for how changes are approved in support of web renewal. There, heads of each division approve significant changes to the website content, information architecture, design and layou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eb: As a Government of Canada web manager, I am responsible for ensuring that CIPO’s site meets the TBS-mandated web standards: accessibility, usability, interoperability and mobile devices. I have put in place a number of meetings, groups and procedures to remain ahead of schedule and fully compliant with the implementation of the four web standar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Experience in managing Web 2.0 or social media initiatives, from concept to implementation and delivery.</w:t>
      </w:r>
    </w:p>
    <w:p>
      <w:pPr>
        <w:pStyle w:val="NormalWeb"/>
        <w:shd w:fill="FFFFFF" w:val="clear"/>
        <w:rPr>
          <w:rFonts w:ascii="Arial" w:hAnsi="Arial" w:cs="Arial"/>
          <w:sz w:val="20"/>
          <w:szCs w:val="20"/>
        </w:rPr>
      </w:pPr>
      <w:r>
        <w:rPr>
          <w:rFonts w:cs="Arial" w:ascii="Arial" w:hAnsi="Arial"/>
          <w:sz w:val="20"/>
          <w:szCs w:val="20"/>
        </w:rPr>
        <w:t>I possess four years’ experience (within the last five) in this area.</w:t>
      </w:r>
    </w:p>
    <w:p>
      <w:pPr>
        <w:pStyle w:val="NormalWeb"/>
        <w:shd w:fill="FFFFFF" w:val="clear"/>
        <w:rPr/>
      </w:pPr>
      <w:r>
        <w:rPr>
          <w:rFonts w:cs="Arial" w:ascii="Arial" w:hAnsi="Arial"/>
          <w:sz w:val="20"/>
          <w:szCs w:val="20"/>
        </w:rPr>
        <w:t xml:space="preserve">Web 2.0: </w:t>
      </w:r>
      <w:r>
        <w:rPr>
          <w:rFonts w:cs="Arial" w:ascii="Arial" w:hAnsi="Arial"/>
          <w:color w:val="222222"/>
          <w:sz w:val="20"/>
          <w:szCs w:val="20"/>
        </w:rPr>
        <w:t xml:space="preserve">As the project manager for CIPO web renewal, I am responsible for the entirety of the project – from its conception to implementation and delivery. The scope of managing this project involves both high level strategic considerations and operational ones. Strategically, I need to ensure the project aligns with broad GC web goals (steamlining of content, centralization, user- and task-based content, Canada.ca supersite, single sign-on and identity management, etc.) as well as CIPO’s organizational goals, laid out in our Business Strategy and IC’s RPP. Operationally, I am responsible for developing timelines, managing budgets, supervising staff, completing deliverables and reporting on progress. - all of which I do through an overarching action plan which includes a project charter, a Gantt chart in MS Project and a governance framework that lays out roles, responsibilities, accountabilities, permissions and approvals. </w:t>
      </w:r>
    </w:p>
    <w:p>
      <w:pPr>
        <w:pStyle w:val="Normal"/>
        <w:rPr/>
      </w:pPr>
      <w:r>
        <w:rPr>
          <w:rFonts w:cs="Arial" w:ascii="Arial" w:hAnsi="Arial"/>
          <w:sz w:val="20"/>
          <w:szCs w:val="20"/>
        </w:rPr>
        <w:t xml:space="preserve">Social media: At CIPO, I was responsible for conceptualizing, developing and delivering our entire social media initiative. Additionally, in my current role, I supervise all staff members who work in social media and have access to our accounts. When I arrived at CIPO, social media was on senior management’s radar, but risk aversion was very strong. Convincing them of social media’s importance and launching our accounts were very long and complex tasks. Detailed risk mitigation, implementation, approval, response and marketing plans were developed not only to satisfy PCO and TBS requirements, but to provide reassurance to senior management that we were prepared for launch. Part of obtaining their permission involved ensuring tweets strongly supported the organization’s mandate (as well as that of IC and the GC) and followed stringent pre-approved key messages. While the seamless launch of our accounts has given us more flexibility in what we tweet about, my team always ensures that our social media content supports our customers and their desire to leverage IP to grow their businesses. This ties in strongly to the broader GC goals of fostering economic growth and innovation. CIPO now has a robust social media presence – one this is continually improving and grow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t NRC, I helped launch our Twitter accounts and was responsible for drafting content and preparing responses to questions/comments – ensuring they aligned with our organizational goals/mandate and followed pre-approved key messages. I therefore have experience not only creating and managing a social media initiative, but I have operational level experience from my more junior roles. This gives me credibility with my social media team, who realize that I understand and can relate to the work they d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perience in managing Web governance and interdepartmental collaboration.</w:t>
      </w:r>
    </w:p>
    <w:p>
      <w:pPr>
        <w:pStyle w:val="NormalWeb"/>
        <w:shd w:fill="FFFFFF" w:val="clear"/>
        <w:rPr>
          <w:rFonts w:ascii="Arial" w:hAnsi="Arial" w:cs="Arial"/>
          <w:color w:val="222222"/>
          <w:sz w:val="20"/>
          <w:szCs w:val="20"/>
        </w:rPr>
      </w:pPr>
      <w:r>
        <w:rPr>
          <w:rFonts w:cs="Arial" w:ascii="Arial" w:hAnsi="Arial"/>
          <w:color w:val="222222"/>
          <w:sz w:val="20"/>
          <w:szCs w:val="20"/>
        </w:rPr>
        <w:t>I possess over two years’ experience (within the last five) in this area.</w:t>
      </w:r>
    </w:p>
    <w:p>
      <w:pPr>
        <w:pStyle w:val="NormalWeb"/>
        <w:shd w:fill="FFFFFF" w:val="clear"/>
        <w:rPr/>
      </w:pPr>
      <w:r>
        <w:rPr>
          <w:rFonts w:cs="Arial" w:ascii="Arial" w:hAnsi="Arial"/>
          <w:color w:val="222222"/>
          <w:sz w:val="20"/>
          <w:szCs w:val="20"/>
        </w:rPr>
        <w:t xml:space="preserve">Web governance: </w:t>
      </w:r>
      <w:r>
        <w:rPr>
          <w:rFonts w:cs="Arial" w:ascii="Arial" w:hAnsi="Arial"/>
          <w:color w:val="000000"/>
          <w:sz w:val="20"/>
          <w:szCs w:val="20"/>
        </w:rPr>
        <w:t>To support CIPO’s web renewal initiative and approve significant changes to its website, I have created (with my director’s support) a new EX-level web governance committee, which we co-chair together. In that committee, we have created several new policies and guidelines for how changes are approved in support of web renewal. There, heads of each division approve significant changes to the website content, information architecture, design and layout.</w:t>
      </w:r>
    </w:p>
    <w:p>
      <w:pPr>
        <w:pStyle w:val="NormalWeb"/>
        <w:shd w:fill="FFFFFF" w:val="clear"/>
        <w:rPr/>
      </w:pPr>
      <w:r>
        <w:rPr>
          <w:rFonts w:cs="Arial" w:ascii="Arial" w:hAnsi="Arial"/>
          <w:color w:val="000000"/>
          <w:sz w:val="20"/>
          <w:szCs w:val="20"/>
        </w:rPr>
        <w:t xml:space="preserve">Within Industry Canada </w:t>
      </w:r>
      <w:r>
        <w:rPr>
          <w:rFonts w:cs="Arial" w:ascii="Arial" w:hAnsi="Arial"/>
          <w:color w:val="222222"/>
          <w:sz w:val="20"/>
          <w:szCs w:val="20"/>
        </w:rPr>
        <w:t xml:space="preserve">(of which CIPO is a part), I participate on several web governance committees: </w:t>
        <w:br/>
        <w:br/>
        <w:t>- a director-level Web Renewal and Accessibility Steering Committee that is tasked with guiding the direction of IC’s web presence, implementing TBS web standards and then reporting to both TBS and PCO;</w:t>
        <w:br/>
        <w:t xml:space="preserve">- a governance committee that is piloting the new GC single sign-on/identity management initiative, where users and businesses can log in through a portal to access a host of GC services online; </w:t>
        <w:br/>
        <w:t>- the IC Managers’ Community, which liaises with the National Managers Community to promote the needs and interests of managers and to foster communities of practice.</w:t>
      </w:r>
    </w:p>
    <w:p>
      <w:pPr>
        <w:pStyle w:val="NormalWeb"/>
        <w:shd w:fill="FFFFFF" w:val="clear"/>
        <w:rPr/>
      </w:pPr>
      <w:r>
        <w:rPr>
          <w:rFonts w:cs="Arial" w:ascii="Arial" w:hAnsi="Arial"/>
          <w:sz w:val="20"/>
          <w:szCs w:val="20"/>
        </w:rPr>
        <w:t>Interdepartmental collaboration: Aside from the work I perform with the Department of Justice on sensitive files related to regulatory and legislative changes (mentioned earlier), I also participate in several management and director-level committees related to the GC Web Renewal Action Plan. As CIPO’s lead on web renewal, I work closely with representatives from other departments (DFO and LAC, for example) and central agencies to manage the transition to Canada.ca. The work with other departments is largely for sharing best practices in web renewal and web management work, while the work with central agencies has mainly to do with following procedures, rules and standards.</w:t>
      </w:r>
    </w:p>
    <w:p>
      <w:pPr>
        <w:pStyle w:val="NormalWeb"/>
        <w:shd w:fill="FFFFFF" w:val="clear"/>
        <w:rPr/>
      </w:pPr>
      <w:r>
        <w:rPr>
          <w:rFonts w:cs="Arial" w:ascii="Arial" w:hAnsi="Arial"/>
          <w:sz w:val="20"/>
          <w:szCs w:val="20"/>
        </w:rPr>
        <w:t>Specifically, at the i</w:t>
      </w:r>
      <w:r>
        <w:rPr>
          <w:rFonts w:cs="Arial" w:ascii="Arial" w:hAnsi="Arial"/>
          <w:color w:val="222222"/>
          <w:sz w:val="20"/>
          <w:szCs w:val="20"/>
        </w:rPr>
        <w:t>nterdepartmental level, I participate and collaborate on several governance committees:</w:t>
        <w:br/>
        <w:br/>
        <w:t>- the TBS steering committee for the canada.ca supersite (as mentioned earlier)</w:t>
        <w:br/>
        <w:t>- the National Managers Community, to renew and modernize the network to better enable sharing of best practices with managers from across the public service;</w:t>
        <w:br/>
        <w:t>- the National Young Professionals Network, to help engage with and provide mentorship to young public servants.</w:t>
      </w:r>
    </w:p>
    <w:p>
      <w:pPr>
        <w:pStyle w:val="Normal"/>
        <w:rPr>
          <w:rFonts w:ascii="Arial" w:hAnsi="Arial" w:cs="Arial"/>
          <w:b/>
          <w:b/>
          <w:sz w:val="20"/>
          <w:szCs w:val="20"/>
        </w:rPr>
      </w:pPr>
      <w:r>
        <w:rPr>
          <w:rFonts w:cs="Arial" w:ascii="Arial" w:hAnsi="Arial"/>
          <w:b/>
          <w:sz w:val="20"/>
          <w:szCs w:val="20"/>
        </w:rPr>
        <w:t>Experience in managing large and complex web sites.</w:t>
      </w:r>
    </w:p>
    <w:p>
      <w:pPr>
        <w:pStyle w:val="NormalWeb"/>
        <w:shd w:fill="FFFFFF" w:val="clear"/>
        <w:rPr>
          <w:rFonts w:ascii="Arial" w:hAnsi="Arial" w:cs="Arial"/>
          <w:color w:val="222222"/>
          <w:sz w:val="20"/>
          <w:szCs w:val="20"/>
        </w:rPr>
      </w:pPr>
      <w:r>
        <w:rPr>
          <w:rFonts w:cs="Arial" w:ascii="Arial" w:hAnsi="Arial"/>
          <w:bCs/>
          <w:color w:val="222222"/>
          <w:sz w:val="20"/>
          <w:szCs w:val="20"/>
        </w:rPr>
        <w:t>I possess over four years’ experience (within the last five) in this area.</w:t>
      </w:r>
    </w:p>
    <w:p>
      <w:pPr>
        <w:pStyle w:val="NormalWeb"/>
        <w:shd w:fill="FFFFFF" w:val="clear"/>
        <w:rPr/>
      </w:pPr>
      <w:r>
        <w:rPr>
          <w:rFonts w:cs="Arial" w:ascii="Arial" w:hAnsi="Arial"/>
          <w:color w:val="222222"/>
          <w:sz w:val="20"/>
          <w:szCs w:val="20"/>
        </w:rPr>
        <w:t xml:space="preserve">At CIPO, I have significant experience managing our large and complex website (1600 pages of static and dynamic content including four large databases and over 50 applications), at both an operational and strategic level. </w:t>
      </w:r>
    </w:p>
    <w:p>
      <w:pPr>
        <w:pStyle w:val="NormalWeb"/>
        <w:shd w:fill="FFFFFF" w:val="clear"/>
        <w:rPr>
          <w:rFonts w:ascii="Arial" w:hAnsi="Arial" w:cs="Arial"/>
          <w:color w:val="222222"/>
          <w:sz w:val="20"/>
          <w:szCs w:val="20"/>
        </w:rPr>
      </w:pPr>
      <w:r>
        <w:rPr>
          <w:rFonts w:cs="Arial" w:ascii="Arial" w:hAnsi="Arial"/>
          <w:color w:val="222222"/>
          <w:sz w:val="20"/>
          <w:szCs w:val="20"/>
        </w:rPr>
        <w:t>Operational Management:</w:t>
      </w:r>
    </w:p>
    <w:p>
      <w:pPr>
        <w:pStyle w:val="NormalWeb"/>
        <w:shd w:fill="FFFFFF" w:val="clear"/>
        <w:rPr/>
      </w:pPr>
      <w:r>
        <w:rPr>
          <w:rFonts w:cs="Arial" w:ascii="Arial" w:hAnsi="Arial"/>
          <w:color w:val="222222"/>
          <w:sz w:val="20"/>
          <w:szCs w:val="20"/>
        </w:rPr>
        <w:t xml:space="preserve">When I first joined CIPO as Head, Electronic Communication, I oversaw a team that performed the day-to-day maintenance and operation of our website. In this role, I was responsible for the </w:t>
      </w:r>
      <w:r>
        <w:rPr>
          <w:rFonts w:cs="Arial" w:ascii="Arial" w:hAnsi="Arial"/>
          <w:color w:val="000000"/>
          <w:sz w:val="20"/>
          <w:szCs w:val="20"/>
        </w:rPr>
        <w:t>website’s quality control procedures, compliance with TBS web standards, publishing and approval processes, governance and oversight framework, statistics and analytics, and measurement and reporting on key performance indicators and other metrics. The rigorous management principles I practiced ensured</w:t>
      </w:r>
      <w:r>
        <w:rPr>
          <w:rFonts w:cs="Arial" w:ascii="Arial" w:hAnsi="Arial"/>
          <w:color w:val="222222"/>
          <w:sz w:val="20"/>
          <w:szCs w:val="20"/>
        </w:rPr>
        <w:t xml:space="preserve"> that our website was fully compliant with TBS standards (we were 100% WCAG compliant a year ahead of schedule, for example), important information was published correctly and on-time, the site was well governed and accountabilities for content and quality were clearly established.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Strategic management: </w:t>
      </w:r>
    </w:p>
    <w:p>
      <w:pPr>
        <w:pStyle w:val="NormalWeb"/>
        <w:shd w:fill="FFFFFF" w:val="clear"/>
        <w:rPr/>
      </w:pPr>
      <w:r>
        <w:rPr>
          <w:rFonts w:cs="Arial" w:ascii="Arial" w:hAnsi="Arial"/>
          <w:color w:val="222222"/>
          <w:sz w:val="20"/>
          <w:szCs w:val="20"/>
        </w:rPr>
        <w:t xml:space="preserve">After successfully streamlining and improving our web operations shop, I transitioned to a new role at CIPO, Head of Digital Strategy. This new role was created specifically for me, at our CEO’s request, to focus on strategically leading our web renewal initiative, now that operationally our web team was running seamlessly.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CIPO’s current web renewal initiative is one of the largest projects currently underway at the agency, and is focused on supporting GC external communications priorities and complying with TBS standards on web usability, accessibility, interoperability and mobile devices. As the project manager, I manage the project timeline, budget, staff, deliverables and reporting - all of which I do through an overarching action plan which includes a project charter, a Gantt chart in MS Project and a governance framework that lays out roles, responsibilities, accountabilities, permissions and approvals. This project not only draws on my project management expertise, but also my experience in web design and web development. </w:t>
      </w:r>
    </w:p>
    <w:p>
      <w:pPr>
        <w:pStyle w:val="NormalWeb"/>
        <w:shd w:fill="FFFFFF" w:val="clear"/>
        <w:rPr/>
      </w:pPr>
      <w:r>
        <w:rPr>
          <w:rFonts w:cs="Arial" w:ascii="Arial" w:hAnsi="Arial"/>
          <w:color w:val="222222"/>
          <w:sz w:val="20"/>
          <w:szCs w:val="20"/>
        </w:rPr>
        <w:t xml:space="preserve">For example, instead of simply applying the new “blue” template to our old CLF 2.0 site (as some other departments have done), our CEO specifically requested that I use my web experience and creativity to completely revamp the site (homepage, information architecture, ROT reduction and tone of content). By creating a more user-centric, task-centric, simpler and better website that lets customers more easily understand and leverage IP to grow their businesses, this project strongly supports the broader GC external priority of fostering innovation and growth. </w:t>
      </w:r>
    </w:p>
    <w:p>
      <w:pPr>
        <w:pStyle w:val="Normal"/>
        <w:rPr>
          <w:rFonts w:ascii="Arial" w:hAnsi="Arial" w:cs="Arial"/>
          <w:b/>
          <w:b/>
          <w:sz w:val="20"/>
          <w:szCs w:val="20"/>
        </w:rPr>
      </w:pPr>
      <w:r>
        <w:rPr>
          <w:rFonts w:cs="Arial" w:ascii="Arial" w:hAnsi="Arial"/>
          <w:b/>
          <w:sz w:val="20"/>
          <w:szCs w:val="20"/>
        </w:rPr>
        <w:t xml:space="preserve">Experience in evaluating web sites or web applications for quality assurance and compliance with standards or experience supervising these duties. </w:t>
      </w:r>
    </w:p>
    <w:p>
      <w:pPr>
        <w:pStyle w:val="NormalWeb"/>
        <w:shd w:fill="FFFFFF" w:val="clear"/>
        <w:rPr>
          <w:rFonts w:ascii="Arial" w:hAnsi="Arial" w:cs="Arial"/>
          <w:color w:val="222222"/>
          <w:sz w:val="20"/>
          <w:szCs w:val="20"/>
        </w:rPr>
      </w:pPr>
      <w:r>
        <w:rPr>
          <w:rFonts w:cs="Arial" w:ascii="Arial" w:hAnsi="Arial"/>
          <w:bCs/>
          <w:color w:val="222222"/>
          <w:sz w:val="20"/>
          <w:szCs w:val="20"/>
        </w:rPr>
        <w:t>I possess over three years’ experience (within the last five) in this area.</w:t>
      </w:r>
    </w:p>
    <w:p>
      <w:pPr>
        <w:pStyle w:val="Normal"/>
        <w:rPr/>
      </w:pPr>
      <w:r>
        <w:rPr>
          <w:rFonts w:cs="Arial" w:ascii="Arial" w:hAnsi="Arial"/>
          <w:color w:val="000000"/>
          <w:sz w:val="20"/>
          <w:szCs w:val="20"/>
        </w:rPr>
        <w:t xml:space="preserve">As Head, Electronic Communications at CIPO, I was responsible for leading a team of eight </w:t>
      </w:r>
      <w:r>
        <w:rPr>
          <w:rFonts w:cs="Arial" w:ascii="Arial" w:hAnsi="Arial"/>
          <w:color w:val="222222"/>
          <w:sz w:val="20"/>
          <w:szCs w:val="20"/>
        </w:rPr>
        <w:t xml:space="preserve">that performed all aspects of the day-to-day maintenance and operation of our website. My team was responsible for quality assurance (FIP, Comms Policy of the GC, Official Languages, etc), publishing and approval processes, governance and oversight frameworks, statistics and web analytics, measurement, evaluation and reporting on key performance indicators. Additionally, my team was responsible for implementing and complying with the three (now four) TBS web standards (accessibility, interoperability, usability, mobile devices). </w:t>
      </w:r>
      <w:r>
        <w:rPr>
          <w:rFonts w:cs="Arial" w:ascii="Arial" w:hAnsi="Arial"/>
          <w:color w:val="000000"/>
          <w:sz w:val="20"/>
          <w:szCs w:val="20"/>
        </w:rPr>
        <w:t>The rigorous management principles I practiced ensured</w:t>
      </w:r>
      <w:r>
        <w:rPr>
          <w:rFonts w:cs="Arial" w:ascii="Arial" w:hAnsi="Arial"/>
          <w:color w:val="222222"/>
          <w:sz w:val="20"/>
          <w:szCs w:val="20"/>
        </w:rPr>
        <w:t xml:space="preserve"> that our website was fully compliant with TBS standards (we were 100% WCAG compliant a year ahead of schedule, for examp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 xml:space="preserve">Familiarity with Government of Canada Web Standards (http://www.tbs-sct.gc.ca/ws-nw/index-eng.asp), including accessibility, usability, interoperability, and mobile devi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am intimately familiar with the four GC web standards, and have experience leading and supervising the implementation of e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ssibility: I am familiar with the WCAG 2.0 guidelines and the legal backdrop against which the accessibility standard is set (the Jodhan Supreme Court case). I have supervised a team of up to eight web publishers/coders who have each been responsible for implementing the accessibility standard on our website. CIPO’s website has achieved 100% WCAG compliance and new pages always integrate WCAG before being pu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ability: One of my team members is part of a small group of elite web programmers who has built the WET 4.0 for the new Canada.ca site. Having this person on my team has made me extremely familiar with the usability template, including not only its mandatory elements such as FIP and the Canada wordmark, but also the aspects of findability, user-centric design, task-centric design and responsive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eroperability: My team is in the process of implementing the UTF-8 character encoding standard across the static and dynamic portion of our website. All our static content is currently in HTML5 and we are working to transfer our apps and databases into an HTML5 environment before the June 2015 interoperability deadline. My team is also ensuring that or webpages and applications have web feeds in the Atom Syndication Format specifi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bile devices: My team is also implementing the newest TBS web standard – on mobile devices – by building our site using the latest WET, which allows for adaptive/responsive layout and design that can be viewed on small, medium and large screens and which also allows for different input methods, such as touchscreen, keyboard and mouse. I also understand that as more and more people shift towards smartphones and tablets as their primary means of accessing the internet, optimizing a website’s content and IA for mobile is increasingly importa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perience developing web and/or social media strategies.</w:t>
      </w:r>
    </w:p>
    <w:p>
      <w:pPr>
        <w:pStyle w:val="NormalWeb"/>
        <w:shd w:fill="FFFFFF" w:val="clear"/>
        <w:rPr>
          <w:rFonts w:ascii="Arial" w:hAnsi="Arial" w:cs="Arial"/>
          <w:color w:val="222222"/>
          <w:sz w:val="20"/>
          <w:szCs w:val="20"/>
        </w:rPr>
      </w:pPr>
      <w:r>
        <w:rPr>
          <w:rFonts w:cs="Arial" w:ascii="Arial" w:hAnsi="Arial"/>
          <w:bCs/>
          <w:color w:val="222222"/>
          <w:sz w:val="20"/>
          <w:szCs w:val="20"/>
        </w:rPr>
        <w:t>I possess over three years’ experience (within the last five) in this area.</w:t>
      </w:r>
    </w:p>
    <w:p>
      <w:pPr>
        <w:pStyle w:val="Normal"/>
        <w:rPr>
          <w:rFonts w:ascii="Arial" w:hAnsi="Arial" w:cs="Arial"/>
          <w:sz w:val="20"/>
          <w:szCs w:val="20"/>
        </w:rPr>
      </w:pPr>
      <w:r>
        <w:rPr>
          <w:rFonts w:cs="Arial" w:ascii="Arial" w:hAnsi="Arial"/>
          <w:sz w:val="20"/>
          <w:szCs w:val="20"/>
        </w:rPr>
        <w:t xml:space="preserve">As I mentioned earlier in detail, at CIPO I was responsible for developing, from the ground up, the organization’s entire social media strategy. This involved everything from conception, to planning, to creating a new social media team, to governance/approvals, to SWOT analyses, to marketing, design, implementation, execution and finally reporting and analys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I also mentioned earlier, I developed our entire web renewal strategy, aligning it with GC priorities (centralization, streamlining of content, targeting information to appropriate audiences, user-centric design, etc.) as well as the priorities of IC and CIPO, as laid out in our Business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In summary, I firmly believe that my experience, knowledge, skills, strategic thinking, energy, engagement and passion for public service render me a choice candidate for this Manager, Web Services role at Transport Canada. I would welcome the opportunity to move forward in this proces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Many thanks for your time and considerati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rPr>
      </w:pPr>
      <w:r>
        <w:rPr>
          <w:rFonts w:cs="Arial" w:ascii="Arial" w:hAnsi="Arial"/>
          <w:color w:val="000000"/>
          <w:sz w:val="20"/>
          <w:szCs w:val="20"/>
          <w:shd w:fill="FFFFFF" w:val="clear"/>
        </w:rPr>
        <w:t>Jonathan War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52:00Z</dcterms:created>
  <dc:creator>OPIC - CIPO</dc:creator>
  <dc:description/>
  <cp:keywords/>
  <dc:language>en-US</dc:language>
  <cp:lastModifiedBy>OPIC - CIPO</cp:lastModifiedBy>
  <cp:lastPrinted>2014-01-31T16:10:00Z</cp:lastPrinted>
  <dcterms:modified xsi:type="dcterms:W3CDTF">2014-01-31T21:43:00Z</dcterms:modified>
  <cp:revision>18</cp:revision>
  <dc:subject/>
  <dc:title>Cover letter</dc:title>
</cp:coreProperties>
</file>